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RSA</w:t>
      </w:r>
      <w:r>
        <w:rPr>
          <w:rFonts w:cs="Arial" w:ascii="Arial" w:hAnsi="Arial"/>
          <w:b w:val="false"/>
          <w:bCs w:val="false"/>
          <w:color w:val="000000"/>
          <w:sz w:val="21"/>
          <w:szCs w:val="21"/>
        </w:rPr>
        <w:t xml:space="preserve"> 0.3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01-2011 Ian Robertson. Crypt::OpenSSL::RSA is free software; you may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675 Mass Ave, Cambridge, MA 02139,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PolwsIZY7OIhqumlVpv4QObCOqf01U1J+3BERtl3HZlj2GXD+p3iw2kvqRa3IYIXDjqpoe
62n12JxKHPOpw3pxgcrlk6WE53JNHEQtecPDKDdZHaN1DgmJsX/Q2zTL2v08SJo0Rj2tgrDr
4bvLY2JKmL1lUFQlPG8urhmJRGnzHURx/oVuy11qPyAwNqtHAkYe5N4XqznS4Ptnis/bUprC
Ul7rW6UF9lToqXkYO2</vt:lpwstr>
  </property>
  <property fmtid="{D5CDD505-2E9C-101B-9397-08002B2CF9AE}" pid="3" name="_2015_ms_pID_7253431">
    <vt:lpwstr>dHwrqaZKB5EooQ0O4PJh0JscrSyII2peNIJjZ5R0Prl4iwTgCn5IMw
48l1jO7IJtFYkkzLTyZ0ef8eDYettb5XhfbfiemacFNRVMwOg0DXtSn5NXJ9o580W35vL7+C
gWB52md2bUvNB4AOp90jfFNUsl2lO7B9PkV6MNWsyrR70yiB0FFSr5NuKTdOfOa7OZrcOhDD
anpCMr4mCNJ0MrA0FRVWj5ZxQP/Jbh6Y4SDw</vt:lpwstr>
  </property>
  <property fmtid="{D5CDD505-2E9C-101B-9397-08002B2CF9AE}" pid="4" name="_2015_ms_pID_7253431_00">
    <vt:lpwstr>_2015_ms_pID_7253431</vt:lpwstr>
  </property>
  <property fmtid="{D5CDD505-2E9C-101B-9397-08002B2CF9AE}" pid="5" name="_2015_ms_pID_7253432">
    <vt:lpwstr>dagUWaWWIW5VXmUbf5uRNJaE84oEuwzdDbMy
5K4dMSZ/U0dAnkTEtMmn8g9TYci2iZ8fpy6hIg2ey1PDbfhVq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75</vt:lpwstr>
  </property>
</Properties>
</file>